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17  февра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                                                                                № 125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В соответствии с Федеральным законом  от 6 октября 2003 г. № 131-ФЗ «Об общих принципах организации местного самоуправления в российской Федерации»,Федеральным законом от 12 января 1996 года № 8-ФЗ «О погребении похоронном деле», Законом Краснодарского края от 4 февраля 2004 года № 666-КЗ «О погребении и похоронном деле в Краснодарском крае»,</w:t>
      </w:r>
      <w:r>
        <w:rPr>
          <w:sz w:val="28"/>
          <w:szCs w:val="28"/>
        </w:rPr>
        <w:t xml:space="preserve"> руководствуясь статьей 26 Устава Школьненского сельского поселения, Совет Школьненского сельского поселения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ейскурант  стоимости гарантированного перечня услуг по погребению, оказываемых на территории Школьненского сельского поселения Белореченского района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ланово-бюджетную комиссию Совета Школьненского сельского поселения (Реброва М.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ункты 1  решения Совета Школьненского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сельского поселения Белореченского райо</w:t>
      </w:r>
      <w:r>
        <w:rPr>
          <w:sz w:val="27"/>
          <w:szCs w:val="27"/>
        </w:rPr>
        <w:t>на</w:t>
      </w:r>
      <w:r>
        <w:rPr>
          <w:sz w:val="28"/>
          <w:szCs w:val="28"/>
        </w:rPr>
        <w:t xml:space="preserve"> от 16 февраля 2021 года № 8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 и распространяется на правоотношения, возникшие с 01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Белорече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Г Попков                                              О.В.Калитк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  <w:tab w:val="left" w:pos="61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  <w:tab w:val="left" w:pos="61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02.2022 № 1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рейскурант гарантированного перечня услуг по погребению, оказываемых на территории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0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2.202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Инвентарная табличка деревянная с указанием ФИО, даты рождения и смер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оставка гроба и похоронных принадлежностей по адресу указанному заказч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,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 В.Г.По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расчета стоимости услуг, предоставляемых согласно гарантированного перечня услуг по погребению на 2021  год на территории Школь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2"/>
        <w:gridCol w:w="1902"/>
        <w:gridCol w:w="1576"/>
        <w:gridCol w:w="2021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стоимость по состоянию на 01.01.2021, ру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нфляции на 2022 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 с учетом индекса инфляции  с 01.02.2022, руб. гр.3* гр.4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,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ая табличка деревянная с указанием ФИО, даты рождения и смер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,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,20</w:t>
            </w:r>
          </w:p>
        </w:tc>
      </w:tr>
      <w:tr>
        <w:trPr>
          <w:trHeight w:val="1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вручну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В.Г.По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49:00Z</dcterms:created>
  <dc:creator>USER</dc:creator>
  <dc:description/>
  <cp:keywords/>
  <dc:language>en-US</dc:language>
  <cp:lastModifiedBy>Пользователь Windows</cp:lastModifiedBy>
  <cp:lastPrinted>2022-02-11T09:53:00Z</cp:lastPrinted>
  <dcterms:modified xsi:type="dcterms:W3CDTF">2022-02-17T13:44:00Z</dcterms:modified>
  <cp:revision>88</cp:revision>
  <dc:subject/>
  <dc:title/>
</cp:coreProperties>
</file>